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Приложение 3</w:t>
      </w: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left="113" w:right="113" w:firstLine="709"/>
              <w:textAlignment w:val="baseline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rFonts w:eastAsia="Calibri"/>
                <w:spacing w:val="2"/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8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280" w:after="28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12-02-03T15:32:00Z</cp:lastPrinted>
  <dcterms:modified xsi:type="dcterms:W3CDTF">2021-05-04T13:45:00Z</dcterms:modified>
  <cp:revision>8</cp:revision>
  <dc:subject/>
  <dc:title>Приложение 4           </dc:title>
</cp:coreProperties>
</file>